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ңдеу технологиясы және стандарттау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ӨҢДЕУ ӨНДІРІСТЕРІНІҢ  ЖАЛПЫ ТЕХНОЛОГИЯ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ультимедиялық презентациялар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, 2011</w:t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  <w:lang w:val="kk-KZ"/>
        </w:rPr>
        <w:t>Мультимедиялық презентацияны аға оқытушы Мухамедов Т.А. ҚР МЖМБС 3.08.357 – 2006 бекітілген типтік бағдарламасы мен оқу-жұмыс бағдарламасы негізінде  «Өңдеу өндірістерінің  жалпы технологиясы» пәні бойынша орындады</w:t>
      </w:r>
    </w:p>
    <w:p>
      <w:pPr>
        <w:pStyle w:val="Heading2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___ _______ 2011 ж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  <w:lang w:val="kk-KZ"/>
        </w:rPr>
        <w:t>Өңдеу технологиясы және стандарттау кафедрасының отырысында қаралған және ұсынылған, ___._____.2011 ж., хаттама № ___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афедр</w:t>
      </w:r>
      <w:r>
        <w:rPr>
          <w:sz w:val="28"/>
          <w:szCs w:val="28"/>
          <w:lang w:val="kk-KZ"/>
        </w:rPr>
        <w:t>а меңгерушісі</w:t>
      </w:r>
      <w:r>
        <w:rPr>
          <w:sz w:val="28"/>
          <w:szCs w:val="28"/>
        </w:rPr>
        <w:t xml:space="preserve">         ___________________ П.Кас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грар</w:t>
      </w:r>
      <w:r>
        <w:rPr>
          <w:sz w:val="28"/>
          <w:lang w:val="kk-KZ"/>
        </w:rPr>
        <w:t>лық</w:t>
      </w:r>
      <w:r>
        <w:rPr>
          <w:sz w:val="28"/>
        </w:rPr>
        <w:t>–биологи</w:t>
      </w:r>
      <w:r>
        <w:rPr>
          <w:sz w:val="28"/>
          <w:lang w:val="kk-KZ"/>
        </w:rPr>
        <w:t xml:space="preserve">ялық </w:t>
      </w:r>
      <w:r>
        <w:rPr>
          <w:sz w:val="28"/>
        </w:rPr>
        <w:t>факультет</w:t>
      </w:r>
      <w:r>
        <w:rPr>
          <w:sz w:val="28"/>
          <w:lang w:val="kk-KZ"/>
        </w:rPr>
        <w:t>інің Әдістемелік кеңесінде мақұлданған</w:t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</w:rPr>
        <w:t>___.______</w:t>
      </w:r>
      <w:r>
        <w:rPr>
          <w:szCs w:val="28"/>
          <w:lang w:val="kk-KZ"/>
        </w:rPr>
        <w:t>.2011 ж.,  хаттама</w:t>
      </w:r>
      <w:r>
        <w:rPr>
          <w:szCs w:val="28"/>
        </w:rPr>
        <w:t xml:space="preserve"> №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rPr/>
      </w:pPr>
      <w:r>
        <w:rPr>
          <w:lang w:val="kk-KZ"/>
        </w:rPr>
        <w:t>Әдістемелік кеңестің төрағасы</w:t>
      </w:r>
      <w:r>
        <w:rPr/>
        <w:t xml:space="preserve"> ______________ М. Шепелев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әріс тақырыптарының тізім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Астық дақыл, бұршақ және майлы дақылдардың  технологиялық ерекшелiктері</w:t>
      </w:r>
      <w:r>
        <w:rPr>
          <w:iCs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Технологиялық үдерiстi қысқартылған схемасы бар бидайдың наубай ұнтағ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Процесстiң технологиясының дамыған схемасы бар бидайының наубай ұнтақта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акарон бұйымдары үшiн ұнның өндiруi бар қатты және жұмсақ бидайының ұнтағы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Жарма мәдениеттерiнің астықты әзiрлеуiнің маңызды өңдеуіндегі технологиялық сұлбалары</w:t>
      </w:r>
      <w:r>
        <w:rPr>
          <w:b/>
          <w:bCs/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ind w:left="720" w:hanging="0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4:00Z</dcterms:created>
  <dc:creator>User</dc:creator>
  <dc:description/>
  <cp:keywords/>
  <dc:language>en-US</dc:language>
  <cp:lastModifiedBy>Grey Wolf</cp:lastModifiedBy>
  <dcterms:modified xsi:type="dcterms:W3CDTF">2012-06-18T08:48:00Z</dcterms:modified>
  <cp:revision>6</cp:revision>
  <dc:subject/>
  <dc:title/>
</cp:coreProperties>
</file>